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nsert your school logo here if you li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Action research proj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EHSAS: Wine Country Clus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t a title for your project her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 your name/s and school na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Action research phase one: Reconnaissan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goal of this phase: To have a deep understanding of the nature of the issue/problem/challenge that I had identifie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i/>
          <w:sz w:val="28"/>
        </w:rPr>
        <w:t>Step 1:</w:t>
        <w:tab/>
      </w:r>
      <w:r>
        <w:rPr>
          <w:rFonts w:cs="Arial" w:ascii="Arial" w:hAnsi="Arial"/>
          <w:b/>
          <w:i/>
          <w:sz w:val="28"/>
          <w:szCs w:val="28"/>
        </w:rPr>
        <w:t>Identifying an issue for improvement or developmen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was the general issue/problem/challenge that I wanted to improve or develop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y was I particularly interested in this topic?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is general issue/problem/challenge generate an action research topic for me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Step 2: </w:t>
        <w:tab/>
      </w:r>
      <w:r>
        <w:rPr>
          <w:rFonts w:cs="Arial" w:ascii="Arial" w:hAnsi="Arial"/>
          <w:b/>
          <w:i/>
          <w:sz w:val="28"/>
          <w:szCs w:val="28"/>
        </w:rPr>
        <w:t>Examining the literature on effective practice in my area of interes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used the following literature to inform my action research proj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436"/>
      </w:tblGrid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ation details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436"/>
      </w:tblGrid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ation details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436"/>
      </w:tblGrid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ation details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436"/>
      </w:tblGrid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ation details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436"/>
      </w:tblGrid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ation details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436"/>
      </w:tblGrid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ation details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Step 3: </w:t>
        <w:tab/>
        <w:t>The reconnaissance - gathering data on the existing situati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2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181"/>
        <w:gridCol w:w="1181"/>
        <w:gridCol w:w="1181"/>
        <w:gridCol w:w="1182"/>
        <w:gridCol w:w="2340"/>
        <w:gridCol w:w="4074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od?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o did I ask?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many people did I ask?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did I select these peop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at did I ask?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ere the main findings?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od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od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od 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797" w:right="1797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32"/>
          <w:szCs w:val="32"/>
        </w:rPr>
        <w:t>Action research phase two: Implementatio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goal of this phase: To review the reconnaissance data, plan for change, and implement the chang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1080" w:hanging="144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Step 4: </w:t>
        <w:tab/>
        <w:t>Analysing and reflecting upon the reconnaissance results OR “OK – so what?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</w:rPr>
              <w:t>What were the main overall points that I deduced from my data-gathering in the reconnaissance phase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What were the main points from the literature that link with these findings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800" w:right="72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 xml:space="preserve">Step 5: </w:t>
        <w:tab/>
        <w:t>Planning and implementing change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id the data-gathering results and the literature suggest to me needed to be changed/improved?  What were my implementation phase objectives? How did I achieve these objectives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 - What I wanted to achie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steps - What I did to achieve this in the implementation phas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type w:val="nextPage"/>
          <w:pgSz w:orient="landscape" w:w="15840" w:h="12240"/>
          <w:pgMar w:left="1797" w:right="1797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Action research phase three: Evaluati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12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2"/>
      </w:tblGrid>
      <w:tr>
        <w:trPr/>
        <w:tc>
          <w:tcPr>
            <w:tcW w:w="1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goal of this phase: To gather data to evaluate the effectiveness of the implementation of chang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Step 6: </w:t>
        <w:tab/>
        <w:t>Gathering data to evaluate the changes that I implemented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12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181"/>
        <w:gridCol w:w="1181"/>
        <w:gridCol w:w="1181"/>
        <w:gridCol w:w="1182"/>
        <w:gridCol w:w="2340"/>
        <w:gridCol w:w="4074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od?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o did I ask?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many people did I ask?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did I select these peop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at did I ask?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ere the main findings?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od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od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hod 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1797" w:right="1797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Action research phase four: Conclusions and recommendation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goal of this phase: To form conclusions from my action research project and recommend actions for the futu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Step 7: </w:t>
        <w:tab/>
        <w:t>Conclusion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were the most important aspects of my project?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were the overall outcomes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went really well?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didn’t go so well?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Step 8: </w:t>
        <w:tab/>
        <w:t>Recommendation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should happen next?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should happen in the future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47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7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4761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7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2472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5pt;height:13.8pt;mso-wrap-distance-left:0pt;mso-wrap-distance-right:0pt;mso-wrap-distance-top:0pt;mso-wrap-distance-bottom:0pt;margin-top:0.05pt;mso-position-vertical-relative:text;margin-left: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43:00Z</dcterms:created>
  <dc:creator>Alison</dc:creator>
  <dc:description/>
  <cp:keywords/>
  <dc:language>en-US</dc:language>
  <cp:lastModifiedBy>Ministry of Education</cp:lastModifiedBy>
  <dcterms:modified xsi:type="dcterms:W3CDTF">2008-07-02T03:43:00Z</dcterms:modified>
  <cp:revision>2</cp:revision>
  <dc:subject/>
  <dc:title>(insert your school logo here if you like)</dc:title>
</cp:coreProperties>
</file>